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All Indicators: Choose One Report: Children in Single-Parent Famil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gnificance: Children living in single-parent families are more likely to live in poverty than children living in two-parent families. Single-parent families have only one potential wage earner compared with two potential wage earners in two-parent families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ngle-parent families poverty level compared with married-couple families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l races: 33% (6%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ite: 26% (4%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ack: 45% (15%)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sz w:val="28"/>
              </w:rPr>
              <w:t>Asian: 44% (4%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City/T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Rhode Island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rington: 593 children; 13%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sz w:val="28"/>
              </w:rPr>
              <w:t>Central Falls: 2,744; 21%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% (2000); 38% (2011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tional rank: 39</w:t>
            </w:r>
            <w:r>
              <w:rPr>
                <w:sz w:val="28"/>
                <w:vertAlign w:val="superscript"/>
              </w:rPr>
              <w:t>th</w:t>
            </w:r>
          </w:p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New England rank: 6th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68,138 children; 31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8:01:00Z</dcterms:created>
  <dc:creator>Admin</dc:creator>
  <dc:description/>
  <cp:keywords/>
  <dc:language>en-US</dc:language>
  <cp:lastModifiedBy>Admin</cp:lastModifiedBy>
  <dcterms:modified xsi:type="dcterms:W3CDTF">2014-03-24T14:25:00Z</dcterms:modified>
  <cp:revision>3</cp:revision>
  <dc:subject/>
  <dc:title/>
</cp:coreProperties>
</file>